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FAAY Voorzetwand PG90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LAFOND- EN WANDSYSTEM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</w:t>
        <w:tab/>
        <w:tab/>
        <w:tab/>
        <w:tab/>
      </w:r>
      <w:r>
        <w:rPr>
          <w:rFonts w:cs="Arial" w:ascii="Arial" w:hAnsi="Arial"/>
          <w:b/>
          <w:caps/>
          <w:sz w:val="22"/>
          <w:szCs w:val="22"/>
          <w:lang w:val="nl-NL"/>
        </w:rPr>
        <w:t>In het werk af te werken systeemwanden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44.41.21-a</w:t>
        <w:tab/>
        <w:tab/>
      </w:r>
      <w:r>
        <w:rPr>
          <w:rFonts w:cs="Arial" w:ascii="Arial" w:hAnsi="Arial"/>
          <w:b/>
          <w:sz w:val="22"/>
          <w:szCs w:val="22"/>
          <w:lang w:val="nl-NL"/>
        </w:rPr>
        <w:t>PANELEN-SYSTEEMWAND, GIPS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  <w:tab/>
        <w:tab/>
        <w:tab/>
        <w:t xml:space="preserve">0.  </w:t>
        <w:tab/>
        <w:t>PANELEN-SYSTEEM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eplating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enkel laag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aan één zij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ovenaansluiting van de systeemwand moet zodanig zijn uitgevoerd dat de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nd daardoor niet vertikaal kan worden belas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Opslag en montage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 xml:space="preserve">relatieve vochtigheid bij opslag, voor, tijdens en na montage tussen 40% </w:t>
        <w:tab/>
        <w:tab/>
        <w:tab/>
        <w:tab/>
        <w:tab/>
        <w:tab/>
        <w:tab/>
        <w:tab/>
        <w:tab/>
        <w:tab/>
        <w:t>en max. 70%, temperatuur &gt; +5°C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olgens montagehandleiding en standaard detailleringen fabrikan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tijdstip montage als het gebouw wind-, waterdicht i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Oppervlaktebeoordelingscriteria overeenkomstig STABU Standaard, Hfst 44, 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ijlage A: groep 1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1.</w:t>
        <w:tab/>
        <w:tab/>
        <w:t>VOORZETWANDELEMENT, GIPSKARTONPLAAT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Fabrikaat: Faay Vianen BV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 xml:space="preserve">  </w:t>
        <w:tab/>
        <w:t>Type: demontabel wandsysteem verdiepinghoog, voorzetwand PG9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(KOMO Attest met productcertificaat 20196/05)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Elementopbouw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beplating : gipskartonplaat dik 9,5mm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materiaal kern: HR-schui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Paneeldikte (mm) : 8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 xml:space="preserve">Constructiedikte(mm): 110.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Moduulmaat (mm):</w:t>
        <w:tab/>
        <w:t>60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Hoogte (mm): zie teken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Koppeling:</w:t>
        <w:tab/>
        <w:t>PG-verbindingsregel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Naadafwerking :</w:t>
        <w:tab/>
        <w:t>naadloos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Warmtedoorgangscoëfficiënt (W/m2.K): 0,2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Brandwerendheid (NEN 6069 +w97) (min.):</w:t>
        <w:tab/>
        <w:t>&lt;20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Toebehoren: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plafondaansluiting: vuren stellat of slof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vloeraansluiting: vuren stellat of vuren slof.</w:t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ab/>
        <w:tab/>
        <w:t>-</w:t>
        <w:tab/>
        <w:t>wandaansluiting:</w:t>
        <w:tab/>
        <w:t>vuren spouwlat.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>.01</w:t>
        <w:tab/>
        <w:t>BINNENWAND</w:t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ab/>
        <w:tab/>
        <w:tab/>
        <w:tab/>
        <w:tab/>
        <w:t>De voorzetwand wanden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sectPr>
      <w:type w:val="nextPage"/>
      <w:pgSz w:w="11906" w:h="16838"/>
      <w:pgMar w:left="1418" w:right="1418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62" w:leader="dot"/>
      </w:tabs>
    </w:pPr>
    <w:rPr>
      <w:rFonts w:ascii="Arial" w:hAnsi="Arial" w:cs="Arial"/>
      <w:b/>
      <w:bCs/>
      <w:sz w:val="22"/>
      <w:szCs w:val="22"/>
      <w:u w:val="single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2:00Z</dcterms:created>
  <dc:creator>teus</dc:creator>
  <dc:description/>
  <cp:keywords/>
  <dc:language>en-US</dc:language>
  <cp:lastModifiedBy>Teus Kleijn</cp:lastModifiedBy>
  <dcterms:modified xsi:type="dcterms:W3CDTF">2014-07-17T07:32:00Z</dcterms:modified>
  <cp:revision>2</cp:revision>
  <dc:subject/>
  <dc:title>FAAY Voorzetwand PG60</dc:title>
</cp:coreProperties>
</file>