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36"/>
          <w:szCs w:val="36"/>
          <w:lang w:val="nl-NL"/>
        </w:rPr>
      </w:pPr>
      <w:r>
        <w:rPr>
          <w:rFonts w:cs="Arial" w:ascii="Arial" w:hAnsi="Arial"/>
          <w:sz w:val="36"/>
          <w:szCs w:val="36"/>
          <w:lang w:val="nl-NL"/>
        </w:rPr>
      </w:r>
    </w:p>
    <w:p>
      <w:pPr>
        <w:pStyle w:val="TextBody"/>
        <w:jc w:val="center"/>
        <w:rPr>
          <w:rFonts w:ascii="Arial" w:hAnsi="Arial" w:cs="Arial"/>
          <w:sz w:val="36"/>
          <w:szCs w:val="36"/>
          <w:lang w:val="nl-NL"/>
        </w:rPr>
      </w:pPr>
      <w:r>
        <w:rPr>
          <w:rFonts w:cs="Arial" w:ascii="Arial" w:hAnsi="Arial"/>
          <w:sz w:val="36"/>
          <w:szCs w:val="36"/>
          <w:lang w:val="nl-NL"/>
        </w:rPr>
      </w:r>
    </w:p>
    <w:p>
      <w:pPr>
        <w:pStyle w:val="TextBody"/>
        <w:jc w:val="center"/>
        <w:rPr>
          <w:rFonts w:ascii="Arial" w:hAnsi="Arial" w:cs="Arial"/>
          <w:sz w:val="36"/>
          <w:szCs w:val="36"/>
          <w:lang w:val="nl-NL"/>
        </w:rPr>
      </w:pPr>
      <w:r>
        <w:rPr>
          <w:rFonts w:cs="Arial" w:ascii="Arial" w:hAnsi="Arial"/>
          <w:sz w:val="36"/>
          <w:szCs w:val="36"/>
          <w:lang w:val="nl-NL"/>
        </w:rPr>
      </w:r>
    </w:p>
    <w:p>
      <w:pPr>
        <w:pStyle w:val="TextBody"/>
        <w:jc w:val="center"/>
        <w:rPr>
          <w:rFonts w:ascii="Arial" w:hAnsi="Arial" w:cs="Arial"/>
          <w:sz w:val="36"/>
          <w:szCs w:val="36"/>
          <w:lang w:val="nl-NL"/>
        </w:rPr>
      </w:pPr>
      <w:r>
        <w:rPr>
          <w:rFonts w:cs="Arial" w:ascii="Arial" w:hAnsi="Arial"/>
          <w:sz w:val="36"/>
          <w:szCs w:val="36"/>
          <w:lang w:val="nl-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36"/>
          <w:szCs w:val="36"/>
          <w:lang w:val="nl-NL"/>
        </w:rPr>
        <w:t>STABU 2 BESTEKTEKSTEN FAAY WANDEN/PLAFONDS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nl-NL"/>
        </w:rPr>
      </w:pPr>
      <w:r>
        <w:rPr>
          <w:rFonts w:cs="Arial" w:ascii="Arial" w:hAnsi="Arial"/>
          <w:b w:val="false"/>
          <w:sz w:val="22"/>
          <w:szCs w:val="22"/>
          <w:lang w:val="nl-NL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nl-NL"/>
        </w:rPr>
      </w:pPr>
      <w:r>
        <w:rPr>
          <w:rFonts w:cs="Arial" w:ascii="Arial" w:hAnsi="Arial"/>
          <w:b w:val="false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FAAY Vianen BV</w:t>
        <w:br/>
        <w:t>Mijlweg 3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131 PJ Vian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Postbus 116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130 EC Vian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Tel 0347-376624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Fax 0347-377940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Website: http://www.faay.n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nl-NL"/>
          </w:rPr>
          <w:t>info@faay.nl</w:t>
        </w:r>
      </w:hyperlink>
      <w:r>
        <w:rPr>
          <w:rFonts w:cs="Arial" w:ascii="Arial" w:hAnsi="Arial"/>
          <w:sz w:val="22"/>
          <w:szCs w:val="22"/>
          <w:lang w:val="nl-NL"/>
        </w:rPr>
        <w:br/>
      </w:r>
      <w:r>
        <w:rPr>
          <w:rFonts w:cs="Arial" w:ascii="Arial" w:hAnsi="Arial"/>
          <w:bCs/>
          <w:sz w:val="22"/>
          <w:szCs w:val="22"/>
          <w:lang w:val="nl-NL"/>
        </w:rPr>
        <w:br/>
      </w:r>
      <w:r>
        <w:rPr>
          <w:rFonts w:cs="Arial" w:ascii="Arial" w:hAnsi="Arial"/>
          <w:sz w:val="22"/>
          <w:szCs w:val="22"/>
          <w:lang w:val="nl-NL"/>
        </w:rPr>
        <w:t>Inhoudsopgav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tbl>
      <w:tblPr>
        <w:tblW w:w="10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301"/>
        <w:gridCol w:w="1985"/>
        <w:gridCol w:w="1842"/>
        <w:gridCol w:w="1030"/>
      </w:tblGrid>
      <w:tr>
        <w:trPr/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nl-NL"/>
              </w:rPr>
              <w:t>STABU Hfst.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nl-NL"/>
              </w:rPr>
              <w:t>Omschrijving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nl-NL"/>
              </w:rPr>
              <w:t>Type: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nl-NL"/>
              </w:rPr>
              <w:t>Blz.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44.31</w:t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PANELENPLAFONDS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systeemplafonds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FR19VO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2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GP22VO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3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44.41</w:t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IN HET WERK AF TE WERKEN SYSTEEMWANDEN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separatiewand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VP54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4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SP54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5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VP70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6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SP70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7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isolatiewand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IW90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8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IW100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9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IW135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10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woningsch. wand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IW148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11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IW200 (2xVP54)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12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IW200 (2xVP70)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13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voorzetwand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GP22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14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VP35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15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GF50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16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GR55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17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GR65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18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44.42</w:t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VOOORAF AFGEWERK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SYSTEEMWANDEN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separatiewand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FT54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19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HW54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20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isolatiewand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HW90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21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voorzetwand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HW19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22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systeemplafond FR19VO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3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PANELENPLAFONDS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31.21-k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PLAFOND, MINERAALVEZEL PLAFONDPANEEL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PLAFO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nzichtbare draagconstructie waarbij de panelen over de flens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orden geschov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Panel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anelen in alle richtingen symmetrisch mont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aspanelen kleiner dan een half paneel zijn niet toegestaa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MINERAALVEZEL PLAFONDPANEEL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plafondsysteem FR19VO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ateriaal: cementgebonden mineraal vezel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Paneeldikte (mm) : 19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: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zichtzijde: afgewerkt met korrelstructuur, gebroken wit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600x1200m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Steenwoldikte (mm): 65 (45kg/m</w:t>
      </w:r>
      <w:r>
        <w:rPr>
          <w:rFonts w:cs="Arial" w:ascii="Arial" w:hAnsi="Arial"/>
          <w:sz w:val="22"/>
          <w:szCs w:val="22"/>
          <w:vertAlign w:val="superscript"/>
          <w:lang w:val="nl-NL"/>
        </w:rPr>
        <w:t>3</w:t>
      </w:r>
      <w:r>
        <w:rPr>
          <w:rFonts w:cs="Arial" w:ascii="Arial" w:hAnsi="Arial"/>
          <w:sz w:val="22"/>
          <w:szCs w:val="22"/>
          <w:lang w:val="nl-NL"/>
        </w:rPr>
        <w:t>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 xml:space="preserve">70 (incl. 65mm steenwol onder houte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loer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</w:t>
      </w:r>
      <w:r>
        <w:rPr>
          <w:rFonts w:cs="Arial" w:ascii="Arial" w:hAnsi="Arial"/>
          <w:sz w:val="22"/>
          <w:szCs w:val="22"/>
          <w:u w:val="single"/>
          <w:lang w:val="nl-NL"/>
        </w:rPr>
        <w:t>&gt;</w:t>
      </w:r>
      <w:r>
        <w:rPr>
          <w:rFonts w:cs="Arial" w:ascii="Arial" w:hAnsi="Arial"/>
          <w:sz w:val="22"/>
          <w:szCs w:val="22"/>
          <w:lang w:val="nl-NL"/>
        </w:rPr>
        <w:t>0dB (incl. 65mm steenwol onder steenachtige vloer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Vochtstabiliteit : bestendig tegen RV van max. 85% (niet toepassen in badkamers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uren kantlatt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uren klossen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PLAFO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T.p.v. de ruimten….., als aangegeven op tekening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systeemplafond GP22VO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3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PANELENPLAFONDS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31.10-i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PLAFO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PLAFO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nzichtbare draagconstructie waarbij de panelen over de flens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orden geschov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Panel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anelen in alle richtingen symmetrisch mont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GIPSPLAAT PLAFO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plafondsysteem GP22VO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Paneeldikte (mm) : 22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-</w:t>
        <w:tab/>
        <w:t>face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-</w:t>
        <w:tab/>
        <w:t>naadloos, alle verbindingen verlijmen met FAAYFIX lijm,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volgens montagehandleid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Steenwoldikte (mm): 65 (45kg/m</w:t>
      </w:r>
      <w:r>
        <w:rPr>
          <w:rFonts w:cs="Arial" w:ascii="Arial" w:hAnsi="Arial"/>
          <w:sz w:val="22"/>
          <w:szCs w:val="22"/>
          <w:vertAlign w:val="superscript"/>
          <w:lang w:val="nl-NL"/>
        </w:rPr>
        <w:t>3</w:t>
      </w:r>
      <w:r>
        <w:rPr>
          <w:rFonts w:cs="Arial" w:ascii="Arial" w:hAnsi="Arial"/>
          <w:sz w:val="22"/>
          <w:szCs w:val="22"/>
          <w:lang w:val="nl-NL"/>
        </w:rPr>
        <w:t>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 xml:space="preserve">70 (incl. 65mm steenwol onder houte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loer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</w:t>
      </w:r>
      <w:r>
        <w:rPr>
          <w:rFonts w:cs="Arial" w:ascii="Arial" w:hAnsi="Arial"/>
          <w:sz w:val="22"/>
          <w:szCs w:val="22"/>
          <w:u w:val="single"/>
          <w:lang w:val="nl-NL"/>
        </w:rPr>
        <w:t>&gt;</w:t>
      </w:r>
      <w:r>
        <w:rPr>
          <w:rFonts w:cs="Arial" w:ascii="Arial" w:hAnsi="Arial"/>
          <w:sz w:val="22"/>
          <w:szCs w:val="22"/>
          <w:lang w:val="nl-NL"/>
        </w:rPr>
        <w:t>0dB (incl. 65mm steenwol onder houten vloer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Vochtstabiliteit : bestendig tegen RV van max. 95%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uren kantlatt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uren klossen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PLAFO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T.p.v. de ruimten….., als aangegeven op tekening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Heading1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Contents1"/>
        <w:rPr/>
      </w:pPr>
      <w:r>
        <w:rPr/>
        <w:t>FAAY Separatiewand VP54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SCHEIDINGS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systeemwand VP54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beplating aan twee zijd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dikte (mm) :54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paanplaat v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-</w:t>
        <w:tab/>
        <w:t>face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-</w:t>
        <w:tab/>
        <w:t>naadloos, alle verbindingen verlijmen met FAAYFIX lijm,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volgens montagehandleid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1,54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>4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30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tel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tellat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halve houten v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-</w:t>
        <w:tab/>
        <w:t>vuren hoekstijlen 45° en/of 90°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zagen, verlijmen met FAAYFIX lijm 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systeem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Separatiewand SP54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SPAA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SCHEIDINGSWANDELEMENT, SPAA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systeemwand SP54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beplating aan twee zijd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spaanplaat 5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dikte (mm) : 54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paanplaat v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-</w:t>
        <w:tab/>
        <w:t>face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-</w:t>
        <w:tab/>
        <w:t>naadloos, alle verbindingen verlijmen met FAAYFIX lijm,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volgens montagehandleid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1,38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</w:r>
      <w:r>
        <w:rPr>
          <w:rFonts w:cs="Arial" w:ascii="Arial" w:hAnsi="Arial"/>
          <w:sz w:val="22"/>
          <w:szCs w:val="22"/>
          <w:u w:val="single"/>
          <w:lang w:val="nl-NL"/>
        </w:rPr>
        <w:t>&lt;</w:t>
      </w:r>
      <w:r>
        <w:rPr>
          <w:rFonts w:cs="Arial" w:ascii="Arial" w:hAnsi="Arial"/>
          <w:sz w:val="22"/>
          <w:szCs w:val="22"/>
          <w:lang w:val="nl-NL"/>
        </w:rPr>
        <w:t>2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27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tel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vloeraansluiting: aluminium T-profiel of vuren stellat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halve houten v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-</w:t>
        <w:tab/>
        <w:t>vuren hoekstijlen 45° en/of 90°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zagen, verlijmen met FAAYFIX lijm 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systeem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>
          <w:rFonts w:ascii="Arial" w:hAnsi="Arial" w:cs="Arial"/>
          <w:sz w:val="22"/>
          <w:szCs w:val="22"/>
          <w:lang w:val="nl-NL"/>
        </w:rPr>
      </w:pPr>
      <w:r>
        <w:rPr>
          <w:rFonts w:cs="Arial"/>
          <w:sz w:val="22"/>
          <w:szCs w:val="22"/>
          <w:lang w:val="nl-NL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FAAY Separatiewand VP70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SCHEIDINGS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systeemwand VP70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beplating aan twee zijd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dikte (mm) :7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paanplaat v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-</w:t>
        <w:tab/>
        <w:t>face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-</w:t>
        <w:tab/>
        <w:t>naadloos, alle verbindingen verlijmen met FAAYFIX lijm,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volgens montagehandleid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1,23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>4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29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tel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tellat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halve houten v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-</w:t>
        <w:tab/>
        <w:t>vuren hoekstijlen 45° en/of 90°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zagen, verlijmen met FAAYFIX lijm 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systeem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Separatiewand SP7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l-NL"/>
        </w:rPr>
      </w:pPr>
      <w:r>
        <w:rPr>
          <w:rFonts w:cs="Arial" w:ascii="Arial" w:hAnsi="Arial"/>
          <w:b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</w:r>
      <w:r>
        <w:rPr>
          <w:rFonts w:cs="Arial" w:ascii="Arial" w:hAnsi="Arial"/>
          <w:b/>
          <w:sz w:val="22"/>
          <w:szCs w:val="22"/>
          <w:lang w:val="nl-NL"/>
        </w:rPr>
        <w:tab/>
        <w:tab/>
        <w:tab/>
        <w:tab/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SPAA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SCHEIDINGSWANDELEMENT, SPAA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systeemwand SP70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beplating aan twee zijd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spaanplaat 10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dikte (mm) : 7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paanplaat v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-</w:t>
        <w:tab/>
        <w:t>face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-</w:t>
        <w:tab/>
        <w:t>naadloos, alle verbindingen verlijmen met FAAYFIX lijm,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volgens montagehandleid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1,20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</w:r>
      <w:r>
        <w:rPr>
          <w:rFonts w:cs="Arial" w:ascii="Arial" w:hAnsi="Arial"/>
          <w:sz w:val="22"/>
          <w:szCs w:val="22"/>
          <w:u w:val="single"/>
          <w:lang w:val="nl-NL"/>
        </w:rPr>
        <w:t>&lt;</w:t>
      </w:r>
      <w:r>
        <w:rPr>
          <w:rFonts w:cs="Arial" w:ascii="Arial" w:hAnsi="Arial"/>
          <w:sz w:val="22"/>
          <w:szCs w:val="22"/>
          <w:lang w:val="nl-NL"/>
        </w:rPr>
        <w:t>2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27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tel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vloeraansluiting: aluminium T-profiel of vuren stellat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halve houten v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-</w:t>
        <w:tab/>
        <w:t>vuren hoekstijlen 45° en/of 90°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zagen, verlijmen met FAAYFIX lijm 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systeem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Isolatiewand IW90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SCHEIDINGS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systeemwand IW9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sandwichpaneel aan twee zijden: GP22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steenwol 40mm (45kg/m</w:t>
      </w:r>
      <w:r>
        <w:rPr>
          <w:rFonts w:cs="Arial" w:ascii="Arial" w:hAnsi="Arial"/>
          <w:sz w:val="22"/>
          <w:szCs w:val="22"/>
          <w:vertAlign w:val="superscript"/>
          <w:lang w:val="nl-NL"/>
        </w:rPr>
        <w:t>3</w:t>
      </w:r>
      <w:r>
        <w:rPr>
          <w:rFonts w:cs="Arial" w:ascii="Arial" w:hAnsi="Arial"/>
          <w:sz w:val="22"/>
          <w:szCs w:val="22"/>
          <w:lang w:val="nl-NL"/>
        </w:rPr>
        <w:t>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dikte (mm) :9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talen I-profiel 70mm of stalen TT-profiel 50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-</w:t>
        <w:tab/>
        <w:t>face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-</w:t>
        <w:tab/>
        <w:t>naadloos, alle verbindingen verlijmen met FAAYFIX lijm,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volgens montagehandleid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0,68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>82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50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loffen of vuren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pouwlat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vuren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zagen, verlijmen met FAAYFIX lijm 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systeem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Isolatiewand IW100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SCHEIDINGS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systeemwand IW1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sandwichpaneel aan twee zijden: VP3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steenwol 25mm (45kg/m</w:t>
      </w:r>
      <w:r>
        <w:rPr>
          <w:rFonts w:cs="Arial" w:ascii="Arial" w:hAnsi="Arial"/>
          <w:sz w:val="22"/>
          <w:szCs w:val="22"/>
          <w:vertAlign w:val="superscript"/>
          <w:lang w:val="nl-NL"/>
        </w:rPr>
        <w:t>3</w:t>
      </w:r>
      <w:r>
        <w:rPr>
          <w:rFonts w:cs="Arial" w:ascii="Arial" w:hAnsi="Arial"/>
          <w:sz w:val="22"/>
          <w:szCs w:val="22"/>
          <w:lang w:val="nl-NL"/>
        </w:rPr>
        <w:t>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dikte (mm) : 1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talen I-profiel 70mm of stalen TT-profiel 50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-</w:t>
        <w:tab/>
        <w:t>face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-</w:t>
        <w:tab/>
        <w:t>naadloos, alle verbindingen verlijmen met FAAYFIX lijm,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volgens montagehandleid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0,76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>7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45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loffen of vuren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pouwlat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vuren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zagen, verlijmen met FAAYFIX lijm 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systeem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Isolatiewand IW135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SCHEIDINGS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systeemwand IW13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sandwichpaneel aan twee zijden: VP3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steenwol 65mm (45kg/m</w:t>
      </w:r>
      <w:r>
        <w:rPr>
          <w:rFonts w:cs="Arial" w:ascii="Arial" w:hAnsi="Arial"/>
          <w:sz w:val="22"/>
          <w:szCs w:val="22"/>
          <w:vertAlign w:val="superscript"/>
          <w:lang w:val="nl-NL"/>
        </w:rPr>
        <w:t>3</w:t>
      </w:r>
      <w:r>
        <w:rPr>
          <w:rFonts w:cs="Arial" w:ascii="Arial" w:hAnsi="Arial"/>
          <w:sz w:val="22"/>
          <w:szCs w:val="22"/>
          <w:lang w:val="nl-NL"/>
        </w:rPr>
        <w:t>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dikte (mm) : 13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talen I-profiel 100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-</w:t>
        <w:tab/>
        <w:t>face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-</w:t>
        <w:tab/>
        <w:t>naadloos, alle verbindingen verlijmen met FAAYFIX lijm,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volgens montagehandleid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0,41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>&gt;7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49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loffen of vuren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pouwlat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vuren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zagen, verlijmen met FAAYFIX lijm 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systeem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Woningscheidende wand IW148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SCHEIDINGS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systeemwand IW148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sandwichpaneel aan twee zijden: VP54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steenwol 40mm (45kg/m</w:t>
      </w:r>
      <w:r>
        <w:rPr>
          <w:rFonts w:cs="Arial" w:ascii="Arial" w:hAnsi="Arial"/>
          <w:sz w:val="22"/>
          <w:szCs w:val="22"/>
          <w:vertAlign w:val="superscript"/>
          <w:lang w:val="nl-NL"/>
        </w:rPr>
        <w:t>3</w:t>
      </w:r>
      <w:r>
        <w:rPr>
          <w:rFonts w:cs="Arial" w:ascii="Arial" w:hAnsi="Arial"/>
          <w:sz w:val="22"/>
          <w:szCs w:val="22"/>
          <w:lang w:val="nl-NL"/>
        </w:rPr>
        <w:t>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dikte (mm) : 148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paanplaat veer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-</w:t>
        <w:tab/>
        <w:t>face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-</w:t>
        <w:tab/>
        <w:t>naadloos, alle verbindingen verlijmen met FAAYFIX lijm,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volgens montagehandleid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0,47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>12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56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loffen of vuren stel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loffen of vuren stellat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halve houten veer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zagen, verlijmen met FAAYFIX lijm 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woningscheidende 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Woningscheidende wand IW200 (2x VP54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SCHEIDINGS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systeemwand IW2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sandwichpaneel aan twee zijden: VP54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steenwol 40mm (45kg/m</w:t>
      </w:r>
      <w:r>
        <w:rPr>
          <w:rFonts w:cs="Arial" w:ascii="Arial" w:hAnsi="Arial"/>
          <w:sz w:val="22"/>
          <w:szCs w:val="22"/>
          <w:vertAlign w:val="superscript"/>
          <w:lang w:val="nl-NL"/>
        </w:rPr>
        <w:t>3</w:t>
      </w:r>
      <w:r>
        <w:rPr>
          <w:rFonts w:cs="Arial" w:ascii="Arial" w:hAnsi="Arial"/>
          <w:sz w:val="22"/>
          <w:szCs w:val="22"/>
          <w:lang w:val="nl-NL"/>
        </w:rPr>
        <w:t>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dikte (mm) : 2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paanplaat veer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-</w:t>
        <w:tab/>
        <w:t>face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-</w:t>
        <w:tab/>
        <w:t>naadloos, alle verbindingen verlijmen met FAAYFIX lijm,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volgens montagehandleid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0,44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>12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59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loffen of vuren stel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loffen of vuren stellat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halve houten veer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zagen, verlijmen met FAAYFIX lijm 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woningscheidende 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Woningscheidende wand IW200 (2x VP70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SCHEIDINGS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systeemwand IW2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sandwichpaneel aan twee zijden: VP7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steenwol 40mm (45kg/m</w:t>
      </w:r>
      <w:r>
        <w:rPr>
          <w:rFonts w:cs="Arial" w:ascii="Arial" w:hAnsi="Arial"/>
          <w:sz w:val="22"/>
          <w:szCs w:val="22"/>
          <w:vertAlign w:val="superscript"/>
          <w:lang w:val="nl-NL"/>
        </w:rPr>
        <w:t>3</w:t>
      </w:r>
      <w:r>
        <w:rPr>
          <w:rFonts w:cs="Arial" w:ascii="Arial" w:hAnsi="Arial"/>
          <w:sz w:val="22"/>
          <w:szCs w:val="22"/>
          <w:lang w:val="nl-NL"/>
        </w:rPr>
        <w:t>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dikte (mm) : 2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paanplaat veer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-</w:t>
        <w:tab/>
        <w:t>face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-</w:t>
        <w:tab/>
        <w:t>naadloos, alle verbindingen verlijmen met FAAYFIX lijm,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volgens montagehandleid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0,38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>12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59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tel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tellat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halve houten veer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zagen, verlijmen met FAAYFIX lijm 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woningscheidende 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Voorzetwand GP22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VOORZET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voorzetwand GP22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Paneeldikte (mm) : 22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Constructiedikte(mm): 60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talen T-profiel 50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-</w:t>
        <w:tab/>
        <w:t>face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-</w:t>
        <w:tab/>
        <w:t>naadloos, alle verbindingen verlijmen met FAAYFIX lijm,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volgens montagehandleid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2,77 (excl. steenwol)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>&gt; 3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Geluidsisolatie (dB):</w:t>
        <w:tab/>
        <w:t>-</w:t>
        <w:tab/>
        <w:t>verbetering ca. 5 dB (excl. steenwol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 xml:space="preserve">verbetering ca. 10-20 dB (incl. steenwol)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tellat of slof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tellat of vuren slof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vuren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zagen, verlijmen met FAAYFIX lijm 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voorzetwand 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Voorzetwand VP35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VOORZET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voorzetwand VP3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Paneeldikte (mm) : 3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Constructiedikte(mm): 75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elementen:</w:t>
        <w:tab/>
        <w:t>messing-, groef verbind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naar achterconstructie: viltlat.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-</w:t>
        <w:tab/>
        <w:t>face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-</w:t>
        <w:tab/>
        <w:t>naadloos, alle verbindingen verlijmen met FAAYFIX lijm,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volgens montagehandleid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2,13 (excl. steenwol)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>&gt; 3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Geluidsisolatie (dB):</w:t>
        <w:tab/>
        <w:t>-</w:t>
        <w:tab/>
        <w:t>verbetering ca. 5 dB (excl. steenwol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 xml:space="preserve">verbetering ca. 10-20 dB (incl. steenwol)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tellat of slof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tellat of vuren slof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vuren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zagen, verlijmen met FAAYFIX lijm 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voorzetwand 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Voorzetwand GF50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één zij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VOORZET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voorzetwand GF5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XPS schuim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Paneeldikte (mm) : 5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Constructiedikte(mm): 70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:</w:t>
        <w:tab/>
        <w:t>GR-verbindingsregel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naadloo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0,6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</w:r>
      <w:r>
        <w:rPr>
          <w:rFonts w:cs="Arial" w:ascii="Arial" w:hAnsi="Arial"/>
          <w:sz w:val="22"/>
          <w:szCs w:val="22"/>
          <w:u w:val="single"/>
          <w:lang w:val="nl-NL"/>
        </w:rPr>
        <w:t>&lt;</w:t>
      </w:r>
      <w:r>
        <w:rPr>
          <w:rFonts w:cs="Arial" w:ascii="Arial" w:hAnsi="Arial"/>
          <w:sz w:val="22"/>
          <w:szCs w:val="22"/>
          <w:lang w:val="nl-NL"/>
        </w:rPr>
        <w:t>12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tellat of slof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tellat of vuren slof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vuren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voorzetwand 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Voorzetwand GR55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één zij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VOORZET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voorzetwand GR5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 resol hardschuim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Paneeldikte (mm) : 5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Constructiedikte(mm): 75.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:</w:t>
        <w:tab/>
        <w:t>GR-verbindingsregel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naadloo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0,41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>&gt;3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tellat of slof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tellat of vuren slof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vuren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voorzetwand 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Voorzetwand GR65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één zij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VOORZET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voorzetwand GR6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 resol hardschuim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Paneeldikte (mm) : 65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Constructiedikte(mm): 85.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:</w:t>
        <w:tab/>
        <w:t>GR-verbindingsregel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naadloo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0,34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>&gt;3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tellat of slof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tellat of vuren slof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vuren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voorzetwand 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Separatiewand FT54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2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 xml:space="preserve">VOORAF AFGEWERKTE </w:t>
      </w:r>
      <w:r>
        <w:rPr>
          <w:rFonts w:cs="Arial" w:ascii="Arial" w:hAnsi="Arial"/>
          <w:b/>
          <w:caps/>
          <w:sz w:val="22"/>
          <w:szCs w:val="22"/>
          <w:lang w:val="nl-NL"/>
        </w:rPr>
        <w:t xml:space="preserve"> systeemwand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>44.42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SPAANPLA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l-NL"/>
        </w:rPr>
      </w:pPr>
      <w:r>
        <w:rPr>
          <w:rFonts w:cs="Arial" w:ascii="Arial" w:hAnsi="Arial"/>
          <w:b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, VOORAF AFGEWERKT SYSTEEMWANDELEMEN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SCHEIDINGSWANDELEMENT, SPAA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systeemwand FT54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beplating aan twee zijd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spaanplaat dik 5mm afgewerkt met PVC folie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dikte (mm) :54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paanplaat v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kunststof H-profie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1,38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</w:r>
      <w:r>
        <w:rPr>
          <w:rFonts w:cs="Arial" w:ascii="Arial" w:hAnsi="Arial"/>
          <w:sz w:val="22"/>
          <w:szCs w:val="22"/>
          <w:u w:val="single"/>
          <w:lang w:val="nl-NL"/>
        </w:rPr>
        <w:t>&lt;</w:t>
      </w:r>
      <w:r>
        <w:rPr>
          <w:rFonts w:cs="Arial" w:ascii="Arial" w:hAnsi="Arial"/>
          <w:sz w:val="22"/>
          <w:szCs w:val="22"/>
          <w:lang w:val="nl-NL"/>
        </w:rPr>
        <w:t xml:space="preserve"> 2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27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tel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tellat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halve houten v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-</w:t>
        <w:tab/>
        <w:t>vuren hoekstijlen 45° en/of 90°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zagen, verlijmen met FAAYFIX lijm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 en aan beide zijde afwerk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et kunststof L-profiel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systeem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Separatiewand HW54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2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 xml:space="preserve">VOORAF AFGEWERKTE </w:t>
      </w:r>
      <w:r>
        <w:rPr>
          <w:rFonts w:cs="Arial" w:ascii="Arial" w:hAnsi="Arial"/>
          <w:b/>
          <w:caps/>
          <w:sz w:val="22"/>
          <w:szCs w:val="22"/>
          <w:lang w:val="nl-NL"/>
        </w:rPr>
        <w:t xml:space="preserve">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2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, VOORAF AFGEWERKT SYSTEEMWANDELEMEN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SCHEIDINGSWANDELEMENT, 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systeemwand HW54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beplating aan twee zijd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HPL dik 2mm 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dikte (mm) :54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paanplaat v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kunststof naad afdekprofiel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1,33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</w:r>
      <w:r>
        <w:rPr>
          <w:rFonts w:cs="Arial" w:ascii="Arial" w:hAnsi="Arial"/>
          <w:sz w:val="22"/>
          <w:szCs w:val="22"/>
          <w:u w:val="single"/>
          <w:lang w:val="nl-NL"/>
        </w:rPr>
        <w:t>&lt;</w:t>
      </w:r>
      <w:r>
        <w:rPr>
          <w:rFonts w:cs="Arial" w:ascii="Arial" w:hAnsi="Arial"/>
          <w:sz w:val="22"/>
          <w:szCs w:val="22"/>
          <w:lang w:val="nl-NL"/>
        </w:rPr>
        <w:t xml:space="preserve"> 20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27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tel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tellat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halve houten veren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zagen, verlijmen met FAAYFIX lijm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 en aan beide zijde afwerk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et kunststof L-profiel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systeem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Isolatiewand HW90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2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 xml:space="preserve">VOORAF AFGEWERKTE </w:t>
      </w:r>
      <w:r>
        <w:rPr>
          <w:rFonts w:cs="Arial" w:ascii="Arial" w:hAnsi="Arial"/>
          <w:b/>
          <w:caps/>
          <w:sz w:val="22"/>
          <w:szCs w:val="22"/>
          <w:lang w:val="nl-NL"/>
        </w:rPr>
        <w:t xml:space="preserve">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2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, VOORAF AFGEWERKT SYSTEEMWANDELEMEN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SCHEIDINGSWANDELEMENT, 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systeemwand HW9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sandwichpaneel aan twee zijden: HW19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HPL plaat dik 2m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steenwol 40mm (45kg/m</w:t>
      </w:r>
      <w:r>
        <w:rPr>
          <w:rFonts w:cs="Arial" w:ascii="Arial" w:hAnsi="Arial"/>
          <w:sz w:val="22"/>
          <w:szCs w:val="22"/>
          <w:vertAlign w:val="superscript"/>
          <w:lang w:val="nl-NL"/>
        </w:rPr>
        <w:t>3</w:t>
      </w:r>
      <w:r>
        <w:rPr>
          <w:rFonts w:cs="Arial" w:ascii="Arial" w:hAnsi="Arial"/>
          <w:sz w:val="22"/>
          <w:szCs w:val="22"/>
          <w:lang w:val="nl-NL"/>
        </w:rPr>
        <w:t>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dikte (mm) :9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talen I-profiel 70mm of stalen TT-profiel 50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kunststof naad afdekprofie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0,63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 xml:space="preserve">38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Geluidsisolatie (dB): 42.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lof of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lof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vuren slof of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zagen, verlijmen met FAAYFIX lijm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 en aan beide zijde afwerk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et kunststof L-profiel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systeem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Contents1"/>
        <w:rPr/>
      </w:pPr>
      <w:r>
        <w:rPr/>
        <w:t>FAAY Voorzetwand HW19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2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 xml:space="preserve">VOORAF AFGEWERKTE </w:t>
      </w:r>
      <w:r>
        <w:rPr>
          <w:rFonts w:cs="Arial" w:ascii="Arial" w:hAnsi="Arial"/>
          <w:b/>
          <w:caps/>
          <w:sz w:val="22"/>
          <w:szCs w:val="22"/>
          <w:lang w:val="nl-NL"/>
        </w:rPr>
        <w:t xml:space="preserve">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2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, VOORAF AFGEWERKT SYSTEEMWANDELEMEN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beide zij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VOORZETWANDELEMENT, 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voorzetwand HW19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HPL plaat dik 2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vlasvezel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Paneeldikte (mm) : 19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Constructiedikte(mm): 60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-</w:t>
        <w:tab/>
        <w:t>4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 :</w:t>
        <w:tab/>
        <w:t>stalen T-profiel 50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kunststof naad afdekprofiel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2,44 (excl. steenwol)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</w:r>
      <w:r>
        <w:rPr>
          <w:rFonts w:cs="Arial" w:ascii="Arial" w:hAnsi="Arial"/>
          <w:sz w:val="22"/>
          <w:szCs w:val="22"/>
          <w:u w:val="single"/>
          <w:lang w:val="nl-NL"/>
        </w:rPr>
        <w:t>&lt;</w:t>
      </w:r>
      <w:r>
        <w:rPr>
          <w:rFonts w:cs="Arial" w:ascii="Arial" w:hAnsi="Arial"/>
          <w:sz w:val="22"/>
          <w:szCs w:val="22"/>
          <w:lang w:val="nl-NL"/>
        </w:rPr>
        <w:t>2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Geluidsisolatie (dB):</w:t>
        <w:tab/>
        <w:t>-</w:t>
        <w:tab/>
        <w:t>verbetering ca. 5 dB (excl. steenwol)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 xml:space="preserve">verbetering ca. 10-20 dB (incl. steenwol)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lof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lof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vuren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hoeken (haaks of in verstek): zagen, verlijmen met FAAYFIX lijm 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.o.h. 30cm schroeven met spaanpla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chroeven en afwerken met kunststof L-profiel.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voorzetwand 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sectPr>
      <w:footerReference w:type="default" r:id="rId3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62" w:leader="dot"/>
      </w:tabs>
    </w:pPr>
    <w:rPr>
      <w:rFonts w:ascii="Arial" w:hAnsi="Arial" w:cs="Arial"/>
      <w:b/>
      <w:bCs/>
      <w:sz w:val="22"/>
      <w:szCs w:val="22"/>
      <w:u w:val="single"/>
      <w:lang w:val="nl-NL"/>
    </w:rPr>
  </w:style>
  <w:style w:type="paragraph" w:styleId="Tekstzonderopmaak">
    <w:name w:val="Tekst zonder opmaak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aay.n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9:36:00Z</dcterms:created>
  <dc:creator>Teus</dc:creator>
  <dc:description/>
  <cp:keywords/>
  <dc:language>en-US</dc:language>
  <cp:lastModifiedBy>dagmar</cp:lastModifiedBy>
  <cp:lastPrinted>2005-06-14T12:05:00Z</cp:lastPrinted>
  <dcterms:modified xsi:type="dcterms:W3CDTF">2005-06-14T11:24:00Z</dcterms:modified>
  <cp:revision>41</cp:revision>
  <dc:subject/>
  <dc:title>FAAY Vianen BV</dc:title>
</cp:coreProperties>
</file>